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0"/>
        </w:rPr>
        <w:t xml:space="preserve">                                                          </w:t>
      </w:r>
      <w:r>
        <w:rPr>
          <w:sz w:val="28"/>
        </w:rPr>
        <w:t xml:space="preserve">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</w:rPr>
        <w:t>постановлением администрации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>Тимашевского района</w:t>
      </w:r>
    </w:p>
    <w:p>
      <w:pPr>
        <w:pStyle w:val="Normal"/>
        <w:ind w:left="5400" w:hanging="0"/>
        <w:rPr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  <w:u w:val="single"/>
        </w:rPr>
        <w:t>от 10.04.2023 г. № 121</w:t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рассмотрению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Совета Роговского сельского поселения Тимашевского района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б исполнении бюджета Роговского сельского поселения Тимашевского района за 2022 од» 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логжанина Татьяна Геннадиевна - заместитель главы Роговского  сельского поселения Тимашевского района, председатель оргкомитет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Гусарь Дарья Александровна - заведующий сектором МБУК «Роговская СЦКС», депутат Совета Роговского сельского поселения Тимашевского района (по согласованию), секретарь оргкомитета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Члены оргкомитета: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Варич Алексей Владимирович – главны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Бигдан Роман Владимирович – ведущи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ёдорова Светлана Михайловна – начальник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лозняя Светлана Владимировна – директор МБУК «Роговская СЦКС», депутат Совета Роговского сельского поселения Тимашевского района (по согласованию)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орисов Александр Евгеньевич – депутат Совета Роговского сельского поселения Тимашевского района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чальник  МКУ «ФРУ»</w:t>
      </w:r>
    </w:p>
    <w:p>
      <w:pPr>
        <w:pStyle w:val="Normal"/>
        <w:rPr/>
      </w:pPr>
      <w:r>
        <w:rPr>
          <w:sz w:val="28"/>
        </w:rPr>
        <w:t>Рог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 С.М. Фёдо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33:00Z</dcterms:created>
  <dc:creator>OB</dc:creator>
  <dc:description>JU$t bEEn CAPuted!</dc:description>
  <cp:keywords/>
  <dc:language>en-US</dc:language>
  <cp:lastModifiedBy>Platonova</cp:lastModifiedBy>
  <cp:lastPrinted>2021-11-22T14:42:00Z</cp:lastPrinted>
  <dcterms:modified xsi:type="dcterms:W3CDTF">2023-04-11T07:09:00Z</dcterms:modified>
  <cp:revision>181</cp:revision>
  <dc:subject/>
  <dc:title>Приложение № 36</dc:title>
</cp:coreProperties>
</file>